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Załącznik nr 10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OPIS PRZEDMIOTU ZAMÓWIENIA: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ielęgnacja i bieżące utrzymanie zieleni wzdłuż ciągu pieszo-rowerowego nad rzeką Wartą w Śremie – Promenada oraz ul. Nadbrzeżna wraz z utrzymaniem czystości i porządku utwardzonej nawierzchni ciągu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Zadanie rzeczowy robót: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color w:val="000000"/>
          <w:szCs w:val="28"/>
        </w:rPr>
        <w:t>bieżący nadzór nad terenem objętym przedmiotem zamówienia (wliczając w to soboty, niedziele i święta)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CZYSTOŚĆ I PORZĄDEK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bieżące całoroczne utrzymanie czystości i porządku nawierzchni Promenady (pow. 2000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 i ciągu pieszo rowerowego wzdłuż ul. Nadbrzeżnej (pow. 3350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 poprzez odchwaszczanie na całej powierzchni, zamiataniem, usuwanie zanieczyszczeń i przycinanie brzegów alejek,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odśnieżanie usuwanie gołoledzi i zlodowaceń nawierzchni Promenady (w przypadku śliskiej nawierzchni należy posypać piaskiem)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bieżące całoroczne utrzymanie czystości i porządku na terenach zielonych (codzienne usuwanie śmieci) </w:t>
      </w:r>
      <w:r>
        <w:rPr>
          <w:szCs w:val="28"/>
        </w:rPr>
        <w:t>wzdłuż ciągu pieszo - rowerowego nad rzeką Wartą – Promenada oraz wzdłuż ul. Nadbrzeżnej w Śremie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szCs w:val="28"/>
        </w:rPr>
        <w:t>opróżnianie koszy ulicznych i psich stacji (od 1 maja do 30 września codziennie, od 1 października do 30 kwietnia wg potrzeb), dodatkowo uzupełnianie wg potrzeb woreczków w psich stacjach – woreczki zapewni Zamawiający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ywóz nieczystości powstałych w trakcie wykonywania prac na składowisko odpadów oraz ewidencjonowanie wywożonych nieczystości (w przypadku posiadania decyzji na transport oraz odbiór odpadów, bądź zaświadczenia </w:t>
      </w:r>
      <w:r>
        <w:rPr>
          <w:szCs w:val="28"/>
        </w:rPr>
        <w:t>o wpisie do rejestru działalności regulowanej)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szCs w:val="28"/>
        </w:rPr>
        <w:t>zawarcie umowy na odbiór odpadów ze specjalistyczna firmą (w przypadku braku dokumentów wymienionych w pkt powyżej)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podejmowanie działań w przypadku stwierdzenia aktów wandalizmu (np. ustawienie przewróconych koszy parkowych, zbieranie wysypanych odpadów oraz zgłoszenie tego faktu Zamawiającemu i powiadomienie odpowiednich służb - Policji, Straży Miejskiej, (zgłaszanie Zamawiającemu faktu zaginięcia ławek lub koszy)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obsługą porządkową podczas trwania imprezy kulturalnej organizowanej na Promenadzie w mies. wrześniu, tj.: sprzątanie bieżące Promenady oraz ciągu pieszo – rowerowego wzdłuż ul. Nadbrzeżnej w trakcie trwania imprezy oraz po jej zakończeniu, rozstawienie dodatkowych koszy na śmieci/stojaków z workami na śmieci, opróżnianie wszystkich koszy na terenie Promenady, wywóz i składowanie nieczystości stałych,</w:t>
      </w:r>
    </w:p>
    <w:p>
      <w:pPr>
        <w:pStyle w:val="Normal"/>
        <w:ind w:left="20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TRAWNIK (wzdłuż Promenady5500 m</w:t>
      </w:r>
      <w:r>
        <w:rPr>
          <w:b/>
          <w:i/>
          <w:color w:val="000000"/>
          <w:szCs w:val="28"/>
          <w:vertAlign w:val="superscript"/>
        </w:rPr>
        <w:t>2</w:t>
      </w:r>
      <w:r>
        <w:rPr>
          <w:b/>
          <w:i/>
          <w:color w:val="000000"/>
          <w:szCs w:val="28"/>
        </w:rPr>
        <w:t>, wzdłuż ul. Nadbrzeżnej 8350 m</w:t>
      </w:r>
      <w:r>
        <w:rPr>
          <w:b/>
          <w:i/>
          <w:color w:val="000000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Cs w:val="28"/>
        </w:rPr>
      </w:pPr>
      <w:r>
        <w:rPr>
          <w:szCs w:val="28"/>
        </w:rPr>
        <w:t>okopywanie trawników przy obrzeżach betonowych oraz przy krawężnikach – prace należy wykonać w terminie do 30 czerwca 2019 r. i 30 czerwca 2020 r., a następnie utrzymanie ich we właściwym stanie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szCs w:val="28"/>
        </w:rPr>
        <w:t>rozgrabianie kretowisk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Cs w:val="28"/>
        </w:rPr>
      </w:pPr>
      <w:r>
        <w:rPr>
          <w:szCs w:val="28"/>
        </w:rPr>
        <w:t>bieżąca całoroczna pielęgnacja trawników poprzez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koszenie – w okresie wegetacyjnym wraz z wywiezieniem pokosu każdorazowo po wykonaniu przycięcia trawy (utrzymanie wysokości trawy w granicach do 8 cm)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nawożenie raz w roku – usługa wraz z kosztem zakupu nawozu, zasilanie wszystkich upraw nawozami mineralnymi wieloskładnikowymi NPK, 2,5 kg nawozu na 1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zakupiony nawóz należy okazać Zamawiającemu). Termin wykonania do 30 czerwca 2019 r. oraz  30 czerwca 2020 r. (należy powiadomić Zamawiającego pisemnie z co najmniej 3 dniowym wyprzedzeniem o terminie wykonywania prac, celem ich kontroli. Prace należy wykonywać w godzinach pracy Urzędu;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nawadnianie w okresie suszy - w okresie od maja do września, wodę zapewnia Wykonawca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dosiewanie traw - usługa wraz z kosztem zakupu siewu trawy w okresie od połowy kwietnia do końca sierpnia. Bezpośrednio przed wykonaniem usługi Zamawiający wskaże miejsce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gotowywanie terenu pod siew (przekopanie  ziemi, odchwaszczenie, wyrównanie terenu, użyźnienie gleby poprzez rozsypanie 10 centymetrowej warstwy żyznej ziemi kompostowej, nawożenie, podlewanie do momentu skiełkowania)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PIELĘGNACJA ORAZ WYCINKA DRZEW I KRZEWÓW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bieżące i całoroczne wykonywanie zabiegów pielęgnacyjnych na drzewach i krzewach, w szczególności wykonywanie cięć sanitarnych, korekcyjnych, prześwietlanie koron drzew, usuwanie połamanych oraz suchych drzew i gałęzi, usuwanie odrostów korzeniowych i pniowych, zdejmowanie zawieszonych gałęzi i konarów w koronach drzew;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zrębkowanie gałęzi (obsypywanie rabat i gazonów zrębkami)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usuwanie jemioły z drzew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usuwanie wiatrołomów i wiatrowałów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przeprowadzanie wycinki drzew i krzewów w parku (w ilości do 5 drzew) - usuwanie drzew z frezowaniem pniaków (frezowanie niezwłocznie po wycince), usuwanie samosiewów, pocięcie drzew </w:t>
        <w:tab/>
        <w:t xml:space="preserve">na klocki i wywóz pociętych na klocki drzew każdorazowo do Ośrodka Pomocy Społecznej w Śremie (Wykonawca zobowiązany jest uzyskać potwierdzenie OPS zestawienia ilości przekazanego drewna z obmiarem Zamawiającego). Koszty ewentualnej wycinki drzew i krzewów w parku ponosić będzie Wykonawca. Wykonawca zobowiązany jest powiadomić każdorazowo Zamawiającego o terminie przeprowadzania wycink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NASADZENIA WIELOLETNIE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nasadzenie 10 lip amerykańskich </w:t>
      </w:r>
      <w:r>
        <w:rPr>
          <w:i/>
          <w:iCs/>
        </w:rPr>
        <w:t>(Tilia americana)</w:t>
      </w:r>
      <w:r>
        <w:rPr/>
        <w:t xml:space="preserve"> odmiana „Columnare”w miejscu wskazanym przez Zamawiającego. Sadzonki winny mieć obwody pni min. 8-10 cm i min. 1,5 wysokości. Drzewa należy zabezpieczyć za pomocą 3 stabilizowanych poprzecznie palików (w formie walca o średnicy każdego min. 5 cm), oraz wiązań elastycznych. Grunt pod nasadzenia należy przygotować: odchwaścić, zaprawić urodzajną ziemią ogrodniczą w ilości min. 20 l/drzewo. Wokół drzew należy wykonać misy o średnicy 0,5 m i wyściółkować je 3 cm warstwą kory sosnowej. Nasadzenia należy wykonać w terminie do 31 października 2019 r. i – zależnie od potrzeb i warunków atmosferycznych - zapewnić ich podlewanie przez okres min. 1 miesiąca od posadzenia. W przypadku, jeżeli drzewa nie zachowają żywotności w kolejnym sezonie wegetacyjnym (niezależnie od przyczyny), wykonawca winien dosadzić brakującą ilość drzew w terminie do 31 października 2020 r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uzupełnienie drzewostanu - sadzenie drzew, krzewów, pnączy i bylin (materiał zapewni Zamawiający);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ELEMENTY MAŁEJ ARCHITEKTURY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mycie ławek i koszy na śmieci (1 raz w roku na wiosnę - należy zgłosić Zamawiającemu termin zakończenia prac)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bieżące naprawy i malowanie ławek , koszy  i psich stacji (1 raz w roku na wiosnę - należy zgłosić Zamawiającemu termin zakończenia prac)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color w:val="000000"/>
        </w:rPr>
        <w:t xml:space="preserve">montaż dodatkowych koszy i ławek na terenie parku (maksymalnie do 10 szt.), kosze i ławki należy stabilnie i trwale zakotwiczyć w podłożu (kosze i ławki zapewnia Zamawiający). Miejsce pod montaż ławek należy utwardzić (powierzchnia utwardzenia pod ławkę </w:t>
      </w:r>
      <w:r>
        <w:rPr>
          <w:b/>
          <w:color w:val="000000"/>
        </w:rPr>
        <w:t>2 m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>). Miejsce należy ograniczyć betonowym obrzeżem i wyłożyć kostką brukową w kolorze szarym (materiały potrzebne do wykonania utwardzenia zapewnia Wykonawca). Termin i lokalizacja wykonania robót zostanie uprzednio uzgodniona z Zamawiającym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prowadzenie ewidencji wyposażenia (ławki, kosze, psie stacje, kwietniki itp.) wraz z nanoszeniem wszelkich zmian i przedstawianie rejestru na żądanie Zamawiającego;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utrzymanie czystości i porządku na terenie placu zabaw- sprawdzanie ogólnego stanu technicznego urządzeń, konserwacja urządzeń zabawowych, w tym dbałość o estetykę i stan techniczny urządzeń (odmalowanie 1 raz w roku na wiosnę urządzeń zabawowych w istniejącej kolorystyce, farbami impregnacyjno-dekoracyjnymi przeznaczonymi do użytku zewnętrznego po uprzednim oczyszczeniu ich z pozostałości starej farby), wykonywanie bieżących napraw (dokręcanie elementów mocujących urządzenia usuwanie powstałych luzów w elementach ruchomych urządzeń), wymiana piasku w piaskownicy dwa razy w roku w miesiącach maj i sierpień, a później uzupełnianie wg potrzeb (piasek płukany frakcji 0,2 mm lub żwirek 2 - 8 mm); 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POZOSTAŁE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</w:rPr>
      </w:pPr>
      <w:r>
        <w:rPr>
          <w:color w:val="000000"/>
        </w:rPr>
        <w:t>prowadzenie dokumentacji dotyczącej stosowanych środków ochrony roślin (nazwa środka, czas, dawka i obszar jego stosowania, a także przyczyna jego stosowania) i coroczne przekazywanie Zlecającemu kopii tej dokumentacji za  dany sezon w terminie do 31 października każdego roku trwania umowy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</w:rPr>
      </w:pPr>
      <w:r>
        <w:rPr/>
        <w:t>zgłaszanie Zamawiającemu wszelkich usterek oświetlenia parkowego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</w:rPr>
      </w:pPr>
      <w:r>
        <w:rPr>
          <w:color w:val="000000"/>
          <w:szCs w:val="28"/>
        </w:rPr>
        <w:t>wykonywaniem napraw uszkodzonych słupków żeliwnych - do 30 szt. słupków w trakcie trwania umowy – materiały niezbędne do wykonania napraw zapewnia Zamawiający (każdy uszkodzony słupek należy na bieżąco zgłaszać Zamawiającemu),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</w:rPr>
      </w:pPr>
      <w:r>
        <w:rPr>
          <w:color w:val="000000"/>
          <w:szCs w:val="28"/>
        </w:rPr>
        <w:t>całoroczną pielęgnacją dwóch przyczółków z tablicami pamiątkowymi (o pow. ok. 30 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 przy Moście Daniela Kęszyckiego. Zadanie obejmuje niezbędne roboty związane z pielęgnacją roślin (m.in. podlewanie, odchwaszczanie, nawożenie, uzupełnianie brakujących roślin, uzupełnianie kory),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</w:rPr>
      </w:pPr>
      <w:r>
        <w:rPr>
          <w:color w:val="000000"/>
          <w:szCs w:val="28"/>
        </w:rPr>
        <w:t>całorocznym utrzymaniem obiektów – 2 szt. witaczy gminy Śrem, usytuowanych w pasie drogowym drogi wojewódzkiej 434 przy wjeździe do miejscowości Zbrudzewo - nr działki 338/4 w obrębie ewidencyjnym Zbrudzewo oraz w pasie drogowym w obrębie skrzyżowania drogi wojewódzkiej 434 oraz drogi wojewódzkiej 436 (skrzyżowanie ul. Gostyńska oraz ul. Rolna w Śremie) – nr działki 77/1 w obrębie ewidencyjnym Pysząca poprzez utrzymaniem czystości obiektów (mycie 3 razy w roku w miesiącach: maj/lipiec/wrzesień) oraz terenu przyległego wraz z koszeniem trawy wokół obiektu (w promieniu 3 m od obrysu obiektu) oraz wykonywanie okresowych przeglądów napraw i konserwacji obiektów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color w:val="000000"/>
        </w:rPr>
      </w:pPr>
      <w:r>
        <w:rPr>
          <w:color w:val="000000"/>
          <w:szCs w:val="28"/>
        </w:rPr>
        <w:t>utrzymaniem w czystości (mycie 3 razy w roku w miesiącach maj/lipiec/wrzesień) 12 tablic informacyjnych na miejskiej trasie turystycznej po prawobrzeżnym Śremie, usytuowanych  w następujących punktach miasta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przystań kajakowa nad Wartą,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ul. Wyszyńskiego przy latarni gazowej z postacią "Dziewczynki z Zapałkami"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ul. Wyszyńskiego - Kościół Św. Ducha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budynku SBL-u  im. Ks. P. Wawrzyniaka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Kościele Farnym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Rynek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Liceum Ogólnokształcącym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Kościele Pofranciszkańskim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ul. Piłsudskiego (w pobliżu przystanku autobusowego/narożnik Szkolnej i Piłsudskieg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tablica Stanisława Chudoby – przy ul. Piłsudskiego/Dąbrowskiego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Stary Rynek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czółek mostowy,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Cs w:val="28"/>
        </w:rPr>
      </w:pPr>
      <w:r>
        <w:rPr>
          <w:color w:val="000000"/>
          <w:szCs w:val="28"/>
        </w:rPr>
        <w:t>utrzymaniem w czystości (mycie 3 razy w roku w miesiącach maj/lipiec/wrzesień) 4 szt. szklanych tablic informacyjno - historycznych prezentujących nieistniejące budynki, usytuowanych w następujących punktach miasta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na Pl. 20 Października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ul. Wyszyńskiego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ul. Mickiewicza,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rzy ul. Piłsudskiego/Dąbrowskiego,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6:00Z</dcterms:created>
  <dc:creator>user</dc:creator>
  <dc:description/>
  <dc:language>en-US</dc:language>
  <cp:lastModifiedBy>Izabela Jarczyńska</cp:lastModifiedBy>
  <dcterms:modified xsi:type="dcterms:W3CDTF">2019-04-11T06:26:00Z</dcterms:modified>
  <cp:revision>2</cp:revision>
  <dc:subject/>
  <dc:title/>
</cp:coreProperties>
</file>